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6/09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</w:t>
        <w:tab/>
      </w:r>
      <w:r>
        <w:rPr>
          <w:rFonts w:cs="Tahoma" w:ascii="Tahoma" w:hAnsi="Tahoma"/>
        </w:rPr>
        <w:t>PAULO EDUARDO ALVES DA SILVA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ESENTES :</w:t>
        <w:tab/>
      </w:r>
      <w:r>
        <w:rPr>
          <w:rFonts w:cs="Tahoma" w:ascii="Tahoma" w:hAnsi="Tahoma"/>
        </w:rPr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45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 xml:space="preserve">ORDEM DO DIA : </w:t>
      </w:r>
      <w:r>
        <w:rPr>
          <w:b/>
          <w:bCs/>
          <w:color w:val="FF0000"/>
        </w:rPr>
        <w:t>(A)</w:t>
      </w:r>
      <w:r>
        <w:rPr/>
        <w:t xml:space="preserve"> CONTINUAÇÃO DOS TRABALHOS DE PROGRAMAÇÃO E PROTÓTIPO DAS TELA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/>
        <w:t xml:space="preserve">PASSANDO AO PRIMEIRO E ÚNICO ITEM DA ORDEM DO DIA </w:t>
      </w:r>
      <w:r>
        <w:rPr>
          <w:b/>
          <w:bCs/>
          <w:color w:val="FF0000"/>
        </w:rPr>
        <w:t>(A)</w:t>
      </w:r>
      <w:r>
        <w:rPr/>
        <w:t xml:space="preserve">, O MEMBROS PRESENTES VOLTARAM A DAR SEQÜÊNCIA AOS TRABALHOS DE PROGRAMAÇÃO E PROTÓTIPO DAS TELAS.   NESTE DIA FOI POSSÍVEL CONCLUIR O A PROGRAMAÇÃO, FICANDO PARA A AULA DO DIA 10/10 O INÍCIO EFETIVO DO PROTÓTIPO DAS TELAS (EM 03/10, SERÁ A AVALIAÇÃO </w:t>
      </w:r>
      <w:r>
        <w:rPr>
          <w:b/>
          <w:bCs/>
        </w:rPr>
        <w:t>P_1</w:t>
      </w:r>
      <w:r>
        <w:rPr/>
        <w:t>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NADA A ACRESCENTAR, DEU-SE POR ENCERRADA A REUNIÃO ÀS 22:35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0:21:00Z</dcterms:created>
  <dc:creator>narciso.filho</dc:creator>
  <dc:description/>
  <dc:language>en-US</dc:language>
  <cp:lastModifiedBy>cicero.silva</cp:lastModifiedBy>
  <cp:lastPrinted>2003-03-10T00:40:00Z</cp:lastPrinted>
  <dcterms:modified xsi:type="dcterms:W3CDTF">2003-10-28T00:45:00Z</dcterms:modified>
  <cp:revision>7</cp:revision>
  <dc:subject/>
  <dc:title>ATA DE REUNIÃO REALIZADA EM 26/09/2003</dc:title>
</cp:coreProperties>
</file>